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-86995</wp:posOffset>
                </wp:positionV>
                <wp:extent cx="6504940" cy="100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Important Dates:</w:t>
                            </w:r>
                            <w:r>
                              <w:rPr>
                                <w:sz w:val="18"/>
                              </w:rPr>
                              <w:br/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11/21-23/12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Thanksgiving Holidays</w:t>
                              <w:br/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2/3/12</w:t>
                            </w:r>
                            <w:r>
                              <w:rPr>
                                <w:sz w:val="2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20"/>
                              </w:rPr>
                              <w:t>The Nutcracker Ballet Field Trip</w:t>
                            </w:r>
                            <w:r>
                              <w:rPr>
                                <w:sz w:val="20"/>
                              </w:rPr>
                              <w:t xml:space="preserve"> – This will be a half-day field trip that is paid for by Honda. A permission form will be sent home.  Please sign it and send $4.00 (for transportation).  Unfortunately, parents cannot attend this trip, but we will have a trip in the spring in which we will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eed</w:t>
                            </w:r>
                            <w:r>
                              <w:rPr>
                                <w:sz w:val="20"/>
                              </w:rPr>
                              <w:t xml:space="preserve"> chaperone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79.25pt;mso-wrap-distance-left:9.05pt;mso-wrap-distance-right:9.05pt;mso-wrap-distance-top:0pt;mso-wrap-distance-bottom:0pt;margin-top:-6.8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Important Dates:</w:t>
                      </w:r>
                      <w:r>
                        <w:rPr>
                          <w:sz w:val="18"/>
                        </w:rPr>
                        <w:br/>
                      </w:r>
                      <w:r>
                        <w:rPr>
                          <w:b/>
                          <w:sz w:val="20"/>
                          <w:u w:val="single"/>
                        </w:rPr>
                        <w:t xml:space="preserve">11/21-23/12 </w:t>
                      </w:r>
                      <w:r>
                        <w:rPr>
                          <w:b/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Thanksgiving Holidays</w:t>
                        <w:br/>
                      </w:r>
                      <w:r>
                        <w:rPr>
                          <w:b/>
                          <w:sz w:val="20"/>
                          <w:u w:val="single"/>
                        </w:rPr>
                        <w:t>12/3/12</w:t>
                      </w:r>
                      <w:r>
                        <w:rPr>
                          <w:sz w:val="20"/>
                        </w:rPr>
                        <w:t xml:space="preserve"> – </w:t>
                      </w:r>
                      <w:r>
                        <w:rPr>
                          <w:b/>
                          <w:sz w:val="20"/>
                        </w:rPr>
                        <w:t>The Nutcracker Ballet Field Trip</w:t>
                      </w:r>
                      <w:r>
                        <w:rPr>
                          <w:sz w:val="20"/>
                        </w:rPr>
                        <w:t xml:space="preserve"> – This will be a half-day field trip that is paid for by Honda. A permission form will be sent home.  Please sign it and send $4.00 (for transportation).  Unfortunately, parents cannot attend this trip, but we will have a trip in the spring in which we will </w:t>
                      </w:r>
                      <w:r>
                        <w:rPr>
                          <w:b/>
                          <w:sz w:val="20"/>
                        </w:rPr>
                        <w:t>need</w:t>
                      </w:r>
                      <w:r>
                        <w:rPr>
                          <w:sz w:val="20"/>
                        </w:rPr>
                        <w:t xml:space="preserve"> chaperones!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587375</wp:posOffset>
                </wp:positionV>
                <wp:extent cx="2673350" cy="50469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04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Spelling Lesson 9 (Call out sentences)</w:t>
                            </w:r>
                            <w:r>
                              <w:rPr>
                                <w:b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Monda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id you ever </w:t>
                            </w:r>
                            <w:r>
                              <w:rPr>
                                <w:u w:val="single"/>
                              </w:rPr>
                              <w:t>spray</w:t>
                            </w:r>
                            <w:r>
                              <w:rPr/>
                              <w:t xml:space="preserve"> water from a ho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 live down the </w:t>
                            </w:r>
                            <w:r>
                              <w:rPr>
                                <w:u w:val="single"/>
                              </w:rPr>
                              <w:t>street</w:t>
                            </w:r>
                            <w:r>
                              <w:rPr/>
                              <w:t xml:space="preserve"> from my best frie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o </w:t>
                            </w:r>
                            <w:r>
                              <w:rPr>
                                <w:u w:val="single"/>
                              </w:rPr>
                              <w:t>sprint</w:t>
                            </w:r>
                            <w:r>
                              <w:rPr/>
                              <w:t xml:space="preserve"> is to run very fa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Judy has a big red </w:t>
                            </w:r>
                            <w:r>
                              <w:rPr>
                                <w:u w:val="single"/>
                              </w:rPr>
                              <w:t>stripe</w:t>
                            </w:r>
                            <w:r>
                              <w:rPr/>
                              <w:t xml:space="preserve"> on her shi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u w:val="single"/>
                              </w:rPr>
                              <w:t>screen</w:t>
                            </w:r>
                            <w:r>
                              <w:rPr/>
                              <w:t xml:space="preserve"> can keep out bugs in summ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Tues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y sister is very </w:t>
                            </w:r>
                            <w:r>
                              <w:rPr>
                                <w:u w:val="single"/>
                              </w:rPr>
                              <w:t>stro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pring</w:t>
                            </w:r>
                            <w:r>
                              <w:rPr/>
                              <w:t xml:space="preserve"> is my favorite sea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e adopted a </w:t>
                            </w:r>
                            <w:r>
                              <w:rPr>
                                <w:u w:val="single"/>
                              </w:rPr>
                              <w:t>stray</w:t>
                            </w:r>
                            <w:r>
                              <w:rPr/>
                              <w:t xml:space="preserve"> c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Some people </w:t>
                            </w:r>
                            <w:r>
                              <w:rPr>
                                <w:u w:val="single"/>
                              </w:rPr>
                              <w:t>scream</w:t>
                            </w:r>
                            <w:r>
                              <w:rPr/>
                              <w:t xml:space="preserve"> on roller coast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e will </w:t>
                            </w:r>
                            <w:r>
                              <w:rPr>
                                <w:u w:val="single"/>
                              </w:rPr>
                              <w:t>strike</w:t>
                            </w:r>
                            <w:r>
                              <w:rPr/>
                              <w:t xml:space="preserve"> the piñata to break it op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Wednesda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Jennifer </w:t>
                            </w:r>
                            <w:r>
                              <w:rPr>
                                <w:u w:val="single"/>
                              </w:rPr>
                              <w:t>spread</w:t>
                            </w:r>
                            <w:r>
                              <w:rPr/>
                              <w:t xml:space="preserve"> her papers on the t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Joe tied a piece of </w:t>
                            </w:r>
                            <w:r>
                              <w:rPr>
                                <w:u w:val="single"/>
                              </w:rPr>
                              <w:t>string</w:t>
                            </w:r>
                            <w:r>
                              <w:rPr/>
                              <w:t xml:space="preserve"> around the bo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Plants </w:t>
                            </w:r>
                            <w:r>
                              <w:rPr>
                                <w:u w:val="single"/>
                              </w:rPr>
                              <w:t>sprout</w:t>
                            </w:r>
                            <w:r>
                              <w:rPr/>
                              <w:t xml:space="preserve"> after you plant see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e new car does not have a single </w:t>
                            </w:r>
                            <w:r>
                              <w:rPr>
                                <w:u w:val="single"/>
                              </w:rPr>
                              <w:t>scratch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u w:val="single"/>
                              </w:rPr>
                              <w:t>stream</w:t>
                            </w:r>
                            <w:r>
                              <w:rPr/>
                              <w:t xml:space="preserve"> of water ran over the waterf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97.4pt;mso-wrap-distance-left:9.05pt;mso-wrap-distance-right:9.05pt;mso-wrap-distance-top:0pt;mso-wrap-distance-bottom:0pt;margin-top:46.25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Spelling Lesson 9 (Call out sentences)</w:t>
                      </w:r>
                      <w:r>
                        <w:rPr>
                          <w:b/>
                          <w:u w:val="single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Monday</w:t>
                      </w:r>
                      <w:r>
                        <w:rPr>
                          <w:rFonts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Did you ever </w:t>
                      </w:r>
                      <w:r>
                        <w:rPr>
                          <w:u w:val="single"/>
                        </w:rPr>
                        <w:t>spray</w:t>
                      </w:r>
                      <w:r>
                        <w:rPr/>
                        <w:t xml:space="preserve"> water from a ho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I live down the </w:t>
                      </w:r>
                      <w:r>
                        <w:rPr>
                          <w:u w:val="single"/>
                        </w:rPr>
                        <w:t>street</w:t>
                      </w:r>
                      <w:r>
                        <w:rPr/>
                        <w:t xml:space="preserve"> from my best frie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To </w:t>
                      </w:r>
                      <w:r>
                        <w:rPr>
                          <w:u w:val="single"/>
                        </w:rPr>
                        <w:t>sprint</w:t>
                      </w:r>
                      <w:r>
                        <w:rPr/>
                        <w:t xml:space="preserve"> is to run very fa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Judy has a big red </w:t>
                      </w:r>
                      <w:r>
                        <w:rPr>
                          <w:u w:val="single"/>
                        </w:rPr>
                        <w:t>stripe</w:t>
                      </w:r>
                      <w:r>
                        <w:rPr/>
                        <w:t xml:space="preserve"> on her shi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A </w:t>
                      </w:r>
                      <w:r>
                        <w:rPr>
                          <w:u w:val="single"/>
                        </w:rPr>
                        <w:t>screen</w:t>
                      </w:r>
                      <w:r>
                        <w:rPr/>
                        <w:t xml:space="preserve"> can keep out bugs in summe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Tues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My sister is very </w:t>
                      </w:r>
                      <w:r>
                        <w:rPr>
                          <w:u w:val="single"/>
                        </w:rPr>
                        <w:t>strong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u w:val="single"/>
                        </w:rPr>
                        <w:t>Spring</w:t>
                      </w:r>
                      <w:r>
                        <w:rPr/>
                        <w:t xml:space="preserve"> is my favorite sea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We adopted a </w:t>
                      </w:r>
                      <w:r>
                        <w:rPr>
                          <w:u w:val="single"/>
                        </w:rPr>
                        <w:t>stray</w:t>
                      </w:r>
                      <w:r>
                        <w:rPr/>
                        <w:t xml:space="preserve"> c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Some people </w:t>
                      </w:r>
                      <w:r>
                        <w:rPr>
                          <w:u w:val="single"/>
                        </w:rPr>
                        <w:t>scream</w:t>
                      </w:r>
                      <w:r>
                        <w:rPr/>
                        <w:t xml:space="preserve"> on roller coast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We will </w:t>
                      </w:r>
                      <w:r>
                        <w:rPr>
                          <w:u w:val="single"/>
                        </w:rPr>
                        <w:t>strike</w:t>
                      </w:r>
                      <w:r>
                        <w:rPr/>
                        <w:t xml:space="preserve"> the piñata to break it ope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Wednesda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Jennifer </w:t>
                      </w:r>
                      <w:r>
                        <w:rPr>
                          <w:u w:val="single"/>
                        </w:rPr>
                        <w:t>spread</w:t>
                      </w:r>
                      <w:r>
                        <w:rPr/>
                        <w:t xml:space="preserve"> her papers on the t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Joe tied a piece of </w:t>
                      </w:r>
                      <w:r>
                        <w:rPr>
                          <w:u w:val="single"/>
                        </w:rPr>
                        <w:t>string</w:t>
                      </w:r>
                      <w:r>
                        <w:rPr/>
                        <w:t xml:space="preserve"> around the bo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Plants </w:t>
                      </w:r>
                      <w:r>
                        <w:rPr>
                          <w:u w:val="single"/>
                        </w:rPr>
                        <w:t>sprout</w:t>
                      </w:r>
                      <w:r>
                        <w:rPr/>
                        <w:t xml:space="preserve"> after you plant see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The new car does not have a single </w:t>
                      </w:r>
                      <w:r>
                        <w:rPr>
                          <w:u w:val="single"/>
                        </w:rPr>
                        <w:t>scratch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A </w:t>
                      </w:r>
                      <w:r>
                        <w:rPr>
                          <w:u w:val="single"/>
                        </w:rPr>
                        <w:t>stream</w:t>
                      </w:r>
                      <w:r>
                        <w:rPr/>
                        <w:t xml:space="preserve"> of water ran over the waterfal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5830</wp:posOffset>
                </wp:positionH>
                <wp:positionV relativeFrom="paragraph">
                  <wp:posOffset>587375</wp:posOffset>
                </wp:positionV>
                <wp:extent cx="4447540" cy="5046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504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igurino Condensed;Arial Narrow" w:hAnsi="Ligurino Condensed;Arial Narrow" w:cs="DisneyPrint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Grammar Lesson 9: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4"/>
                                <w:szCs w:val="24"/>
                              </w:rPr>
                              <w:t>Singular and Plural Nouns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Ligurino Condensed;Arial Narrow" w:hAnsi="Ligurino Condensed;Arial Narrow" w:cs="DisneyPrint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0"/>
                                <w:szCs w:val="28"/>
                                <w:u w:val="single"/>
                              </w:rPr>
                              <w:t>Singular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28"/>
                              </w:rPr>
                              <w:t xml:space="preserve"> nouns name one person, place, thing, animal, or idea. Ex: stone, box, door, boy 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Ligurino Condensed;Arial Narrow" w:hAnsi="Ligurino Condensed;Arial Narrow" w:cs="DisneyPrint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0"/>
                                <w:szCs w:val="28"/>
                                <w:u w:val="single"/>
                              </w:rPr>
                              <w:t>Plural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28"/>
                              </w:rPr>
                              <w:t xml:space="preserve"> nouns name more than one person, place, thing, or animal. Ex: carrots, people, teeth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Cs w:val="32"/>
                              </w:rPr>
                              <w:t xml:space="preserve">Monday: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t>Write the plural form of each singular noun below.</w:t>
                              <w:br/>
                              <w:t xml:space="preserve">1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>house</w:t>
                              <w:tab/>
                              <w:t xml:space="preserve"> _____________________ 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>lunch________________________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>box</w:t>
                              <w:tab/>
                              <w:t xml:space="preserve">_____________________  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>Dish ________________________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>goose</w:t>
                              <w:tab/>
                              <w:t xml:space="preserve">_____________________  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>tomato</w:t>
                              <w:tab/>
                              <w:t>_____________________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br/>
                              <w:t xml:space="preserve">7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 xml:space="preserve">Computer___________________ 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>Glass________________________</w:t>
                              <w:br/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Cs w:val="32"/>
                              </w:rPr>
                              <w:br/>
                              <w:t xml:space="preserve">Tuesday: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t>Write the plural form of each singular noun below.</w:t>
                              <w:br/>
                              <w:t xml:space="preserve">1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 xml:space="preserve">Truck______________________ 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>Tooth _______________________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 xml:space="preserve">Boy_______________________ 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>Tie _________________________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Cs w:val="3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t xml:space="preserve">Party______________________  6. Eye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</w:t>
                              <w:br/>
                              <w:t>7. Man ______________________   7. Glass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0"/>
                                <w:szCs w:val="32"/>
                              </w:rPr>
                              <w:t xml:space="preserve">Wednesday: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Write singular next to a noun that names only one.  Write plural next to a noun that names more than one.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19"/>
                                <w:szCs w:val="19"/>
                              </w:rPr>
                              <w:t>Teeth</w:t>
                              <w:tab/>
                            </w:r>
                            <w:r>
                              <w:rPr>
                                <w:rFonts w:cs="DisneyPrint" w:ascii="Century Gothic" w:hAnsi="Century Gothic"/>
                                <w:sz w:val="19"/>
                                <w:szCs w:val="19"/>
                              </w:rPr>
                              <w:t>_____________</w:t>
                              <w:tab/>
                              <w:t xml:space="preserve">Tooth_____________   </w:t>
                              <w:tab/>
                              <w:t>injury</w:t>
                              <w:tab/>
                              <w:t>_____________</w:t>
                              <w:tab/>
                              <w:br/>
                              <w:t>injuries _____________       fox_____________</w:t>
                              <w:tab/>
                              <w:t>foxes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Century Gothic" w:hAnsi="Century Gothic"/>
                                <w:sz w:val="19"/>
                                <w:szCs w:val="19"/>
                              </w:rPr>
                              <w:t>bears _____________</w:t>
                              <w:tab/>
                              <w:t xml:space="preserve">bear _____________  </w:t>
                              <w:tab/>
                              <w:t>children ___________</w:t>
                              <w:tab/>
                              <w:br/>
                              <w:t>child _____________          woman___________</w:t>
                              <w:tab/>
                              <w:t>women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DisneyPrint" w:ascii="Century Gothic" w:hAnsi="Century Gothic"/>
                                <w:sz w:val="19"/>
                                <w:szCs w:val="19"/>
                              </w:rPr>
                              <w:t>mice _____________</w:t>
                              <w:tab/>
                              <w:t>mouse _____________</w:t>
                              <w:tab/>
                              <w:t>knife _____________</w:t>
                              <w:tab/>
                              <w:br/>
                              <w:t>knives _____________         fish _____________</w:t>
                              <w:tab/>
                              <w:t>sheep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360"/>
                              <w:ind w:left="0" w:hanging="0"/>
                              <w:rPr>
                                <w:rFonts w:ascii="Ligurino Condensed;Arial Narrow" w:hAnsi="Ligurino Condensed;Arial Narrow" w:cs="DisneyPrint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pt;height:397.4pt;mso-wrap-distance-left:9.05pt;mso-wrap-distance-right:9.05pt;mso-wrap-distance-top:0pt;mso-wrap-distance-bottom:0pt;margin-top:46.2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igurino Condensed;Arial Narrow" w:hAnsi="Ligurino Condensed;Arial Narrow" w:cs="DisneyPrint"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Grammar Lesson 9: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isneyPrint" w:ascii="Ligurino Condensed;Arial Narrow" w:hAnsi="Ligurino Condensed;Arial Narrow"/>
                          <w:b/>
                          <w:sz w:val="24"/>
                          <w:szCs w:val="24"/>
                        </w:rPr>
                        <w:t>Singular and Plural Nouns</w:t>
                      </w:r>
                    </w:p>
                    <w:p>
                      <w:pPr>
                        <w:pStyle w:val="ListParagraph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rPr>
                          <w:rFonts w:ascii="Ligurino Condensed;Arial Narrow" w:hAnsi="Ligurino Condensed;Arial Narrow" w:cs="DisneyPrint"/>
                          <w:sz w:val="20"/>
                          <w:szCs w:val="28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b/>
                          <w:sz w:val="20"/>
                          <w:szCs w:val="28"/>
                          <w:u w:val="single"/>
                        </w:rPr>
                        <w:t>Singular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28"/>
                        </w:rPr>
                        <w:t xml:space="preserve"> nouns name one person, place, thing, animal, or idea. Ex: stone, box, door, boy </w:t>
                      </w:r>
                    </w:p>
                    <w:p>
                      <w:pPr>
                        <w:pStyle w:val="ListParagraph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rPr>
                          <w:rFonts w:ascii="Ligurino Condensed;Arial Narrow" w:hAnsi="Ligurino Condensed;Arial Narrow" w:cs="DisneyPrint"/>
                          <w:sz w:val="20"/>
                          <w:szCs w:val="28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b/>
                          <w:sz w:val="20"/>
                          <w:szCs w:val="28"/>
                          <w:u w:val="single"/>
                        </w:rPr>
                        <w:t>Plural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28"/>
                        </w:rPr>
                        <w:t xml:space="preserve"> nouns name more than one person, place, thing, or animal. Ex: carrots, people, teeth</w:t>
                      </w:r>
                    </w:p>
                    <w:p>
                      <w:pPr>
                        <w:pStyle w:val="ListParagraph"/>
                        <w:autoSpaceDE w:val="false"/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b/>
                          <w:szCs w:val="32"/>
                        </w:rPr>
                        <w:t xml:space="preserve">Monday: 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t>Write the plural form of each singular noun below.</w:t>
                        <w:br/>
                        <w:t xml:space="preserve">1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>house</w:t>
                        <w:tab/>
                        <w:t xml:space="preserve"> _____________________  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t xml:space="preserve">2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>lunch________________________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br/>
                        <w:t xml:space="preserve">3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>box</w:t>
                        <w:tab/>
                        <w:t xml:space="preserve">_____________________   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t xml:space="preserve">4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>Dish ________________________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br/>
                        <w:t xml:space="preserve">5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>goose</w:t>
                        <w:tab/>
                        <w:t xml:space="preserve">_____________________   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t xml:space="preserve">6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>tomato</w:t>
                        <w:tab/>
                        <w:t>_____________________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br/>
                        <w:t xml:space="preserve">7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 xml:space="preserve">Computer___________________  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t xml:space="preserve">8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>Glass________________________</w:t>
                        <w:br/>
                      </w:r>
                      <w:r>
                        <w:rPr>
                          <w:rFonts w:cs="DisneyPrint" w:ascii="Ligurino Condensed;Arial Narrow" w:hAnsi="Ligurino Condensed;Arial Narrow"/>
                          <w:b/>
                          <w:szCs w:val="32"/>
                        </w:rPr>
                        <w:br/>
                        <w:t xml:space="preserve">Tuesday: 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t>Write the plural form of each singular noun below.</w:t>
                        <w:br/>
                        <w:t xml:space="preserve">1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 xml:space="preserve">Truck______________________  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t xml:space="preserve">2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>Tooth _______________________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br/>
                        <w:t xml:space="preserve">3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 xml:space="preserve">Boy_______________________  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t xml:space="preserve">4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>Tie _________________________</w:t>
                      </w:r>
                      <w:r>
                        <w:rPr>
                          <w:rFonts w:cs="DisneyPrint" w:ascii="Ligurino Condensed;Arial Narrow" w:hAnsi="Ligurino Condensed;Arial Narrow"/>
                          <w:szCs w:val="32"/>
                        </w:rPr>
                        <w:br/>
                        <w:t xml:space="preserve">5.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t xml:space="preserve">Party______________________  6. Eye 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_______________</w:t>
                        <w:br/>
                        <w:t>7. Man ______________________   7. Glass __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b/>
                          <w:sz w:val="20"/>
                          <w:szCs w:val="32"/>
                        </w:rPr>
                        <w:t xml:space="preserve">Wednesday: </w:t>
                      </w:r>
                      <w:r>
                        <w:rPr>
                          <w:rFonts w:cs="Century Gothic" w:ascii="Century Gothic" w:hAnsi="Century Gothic"/>
                          <w:sz w:val="18"/>
                        </w:rPr>
                        <w:t>Write singular next to a noun that names only one.  Write plural next to a noun that names more than one.</w:t>
                        <w:br/>
                      </w:r>
                      <w:r>
                        <w:rPr>
                          <w:rFonts w:cs="Century Gothic" w:ascii="Century Gothic" w:hAnsi="Century Gothic"/>
                          <w:sz w:val="19"/>
                          <w:szCs w:val="19"/>
                        </w:rPr>
                        <w:t>Teeth</w:t>
                        <w:tab/>
                      </w:r>
                      <w:r>
                        <w:rPr>
                          <w:rFonts w:cs="DisneyPrint" w:ascii="Century Gothic" w:hAnsi="Century Gothic"/>
                          <w:sz w:val="19"/>
                          <w:szCs w:val="19"/>
                        </w:rPr>
                        <w:t>_____________</w:t>
                        <w:tab/>
                        <w:t xml:space="preserve">Tooth_____________   </w:t>
                        <w:tab/>
                        <w:t>injury</w:t>
                        <w:tab/>
                        <w:t>_____________</w:t>
                        <w:tab/>
                        <w:br/>
                        <w:t>injuries _____________       fox_____________</w:t>
                        <w:tab/>
                        <w:t>foxes 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Century Gothic" w:hAnsi="Century Gothic"/>
                          <w:sz w:val="19"/>
                          <w:szCs w:val="19"/>
                        </w:rPr>
                        <w:t>bears _____________</w:t>
                        <w:tab/>
                        <w:t xml:space="preserve">bear _____________  </w:t>
                        <w:tab/>
                        <w:t>children ___________</w:t>
                        <w:tab/>
                        <w:br/>
                        <w:t>child _____________          woman___________</w:t>
                        <w:tab/>
                        <w:t>women 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DisneyPrint" w:ascii="Century Gothic" w:hAnsi="Century Gothic"/>
                          <w:sz w:val="19"/>
                          <w:szCs w:val="19"/>
                        </w:rPr>
                        <w:t>mice _____________</w:t>
                        <w:tab/>
                        <w:t>mouse _____________</w:t>
                        <w:tab/>
                        <w:t>knife _____________</w:t>
                        <w:tab/>
                        <w:br/>
                        <w:t>knives _____________         fish _____________</w:t>
                        <w:tab/>
                        <w:t>sheep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9"/>
                          <w:szCs w:val="19"/>
                        </w:rPr>
                      </w:pPr>
                      <w:r>
                        <w:rPr>
                          <w:rFonts w:cs="Century Gothic" w:ascii="Century Gothic" w:hAnsi="Century Gothic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ListParagraph"/>
                        <w:autoSpaceDE w:val="false"/>
                        <w:spacing w:lineRule="auto" w:line="360"/>
                        <w:ind w:left="0" w:hanging="0"/>
                        <w:rPr>
                          <w:rFonts w:ascii="Ligurino Condensed;Arial Narrow" w:hAnsi="Ligurino Condensed;Arial Narrow" w:cs="DisneyPrint"/>
                          <w:b/>
                          <w:b/>
                          <w:szCs w:val="32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b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1524000" cy="504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119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447675" cy="504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3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8110</wp:posOffset>
                </wp:positionV>
                <wp:extent cx="1524000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9.3pt;width:119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5140</wp:posOffset>
                </wp:positionH>
                <wp:positionV relativeFrom="paragraph">
                  <wp:posOffset>41275</wp:posOffset>
                </wp:positionV>
                <wp:extent cx="7128510" cy="2501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8510" cy="250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DisneyPrint" w:ascii="Arial Black" w:hAnsi="Arial Black"/>
                                <w:sz w:val="20"/>
                              </w:rPr>
                              <w:t>Lesson 9 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18"/>
                              </w:rPr>
                              <w:t xml:space="preserve">dense-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  <w:t>When something is made of things that are very close together, it is dense or fu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18"/>
                              </w:rPr>
                              <w:t>reaction-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  <w:t xml:space="preserve"> A response to something that happens is a reac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18"/>
                              </w:rPr>
                              <w:t>ingredient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  <w:t>- Ingredients are all the foods and spices that you use to make a certain kind of fo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-Bold" w:ascii="Georgia" w:hAnsi="Georgia"/>
                                <w:b/>
                                <w:bCs/>
                                <w:sz w:val="20"/>
                                <w:szCs w:val="18"/>
                              </w:rPr>
                              <w:t xml:space="preserve">momentum </w:t>
                            </w:r>
                            <w:r>
                              <w:rPr>
                                <w:rFonts w:cs="ComicSansMS" w:ascii="Georgia" w:hAnsi="Georgia"/>
                                <w:sz w:val="20"/>
                                <w:szCs w:val="18"/>
                              </w:rPr>
                              <w:t xml:space="preserve">– If an action or idea grows quickly and is hard to stop, it has momentu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18"/>
                              </w:rPr>
                              <w:t>famine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  <w:t>- When there is a famine, there is not enough food to feed every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18"/>
                              </w:rPr>
                              <w:t>generou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  <w:t>- People who are generous are happy to share with oth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18"/>
                              </w:rPr>
                              <w:t>curiosity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  <w:t>- Something that is called a curiosity is something odd or unusual that interests peop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18"/>
                              </w:rPr>
                              <w:t>gaze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  <w:t>- A gaze is a long look at someth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18"/>
                              </w:rPr>
                              <w:t>agreeable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  <w:t xml:space="preserve">- Something that is agreeable is pleasing to the senses (it makes you happy)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18"/>
                              </w:rPr>
                              <w:t xml:space="preserve">banquet-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  <w:t>If you are going to a banquet, you are going to a special meal that will have a large amount of foo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3pt;height:197pt;mso-wrap-distance-left:9.05pt;mso-wrap-distance-right:9.05pt;mso-wrap-distance-top:0pt;mso-wrap-distance-bottom:0pt;margin-top:3.2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DisneyPrint" w:ascii="Arial Black" w:hAnsi="Arial Black"/>
                          <w:sz w:val="20"/>
                        </w:rPr>
                        <w:t>Lesson 9 Vocabul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18"/>
                        </w:rPr>
                        <w:t xml:space="preserve">dense- </w:t>
                      </w: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  <w:t>When something is made of things that are very close together, it is dense or fu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18"/>
                        </w:rPr>
                        <w:t>reaction-</w:t>
                      </w: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  <w:t xml:space="preserve"> A response to something that happens is a reac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18"/>
                        </w:rPr>
                        <w:t>ingredients</w:t>
                      </w: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  <w:t>- Ingredients are all the foods and spices that you use to make a certain kind of fo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-Bold" w:ascii="Georgia" w:hAnsi="Georgia"/>
                          <w:b/>
                          <w:bCs/>
                          <w:sz w:val="20"/>
                          <w:szCs w:val="18"/>
                        </w:rPr>
                        <w:t xml:space="preserve">momentum </w:t>
                      </w:r>
                      <w:r>
                        <w:rPr>
                          <w:rFonts w:cs="ComicSansMS" w:ascii="Georgia" w:hAnsi="Georgia"/>
                          <w:sz w:val="20"/>
                          <w:szCs w:val="18"/>
                        </w:rPr>
                        <w:t xml:space="preserve">– If an action or idea grows quickly and is hard to stop, it has momentu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18"/>
                        </w:rPr>
                        <w:t>famine</w:t>
                      </w: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  <w:t>- When there is a famine, there is not enough food to feed every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18"/>
                        </w:rPr>
                        <w:t>generous</w:t>
                      </w: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  <w:t>- People who are generous are happy to share with oth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18"/>
                        </w:rPr>
                        <w:t>curiosity</w:t>
                      </w: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  <w:t>- Something that is called a curiosity is something odd or unusual that interests peop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18"/>
                        </w:rPr>
                        <w:t>gaze</w:t>
                      </w: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  <w:t>- A gaze is a long look at someth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18"/>
                        </w:rPr>
                        <w:t>agreeable</w:t>
                      </w: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  <w:t xml:space="preserve">- Something that is agreeable is pleasing to the senses (it makes you happy)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18"/>
                        </w:rPr>
                        <w:t xml:space="preserve">banquet- </w:t>
                      </w: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  <w:t>If you are going to a banquet, you are going to a special meal that will have a large amount of food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  <w:sz w:val="20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gurino Condensed">
    <w:altName w:val="Arial Narro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48dd4" stroked="f" o:allowincell="f" style="position:absolute;margin-left:0pt;margin-top:-32.3pt;width:428.85pt;height:32.2pt;mso-wrap-style:none;v-text-anchor:middle;mso-position-vertical:top" type="_x0000_t136">
          <v:path textpathok="t"/>
          <v:textpath on="t" fitshape="t" string="Nov. 13 - Nov. 16, 2012" style="font-family:&quot;Impact&quot;;font-size:32pt"/>
          <v:fill o:detectmouseclick="t" type="solid" color2="#ab722b"/>
          <v:stroke color="#3465a4" joinstyle="round" endcap="flat"/>
          <v:shadow on="t" obscured="f" color="silver"/>
          <w10:wrap type="square"/>
        </v:shape>
      </w:pict>
    </w:r>
    <w:r>
      <w:rPr>
        <w:sz w:val="20"/>
      </w:rPr>
      <w:pict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  <w:r>
      <w:rPr>
        <w:sz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eastAsia="Calibri" w:cs="ComicSans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 Gothic" w:hAnsi="Century Gothic" w:eastAsia="Calibri" w:cs="Times New Roman"/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Ligurino Condensed;Arial Narrow" w:hAnsi="Ligurino Condensed;Arial Narrow" w:cs="DisneyPrint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4:00Z</dcterms:created>
  <dc:creator>Ashley Jordan Adams</dc:creator>
  <dc:description/>
  <cp:keywords/>
  <dc:language>en-US</dc:language>
  <cp:lastModifiedBy>kdavis</cp:lastModifiedBy>
  <cp:lastPrinted>2012-11-01T07:36:00Z</cp:lastPrinted>
  <dcterms:modified xsi:type="dcterms:W3CDTF">2012-11-08T16:12:00Z</dcterms:modified>
  <cp:revision>3</cp:revision>
  <dc:subject/>
  <dc:title/>
</cp:coreProperties>
</file>